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6" w:firstLine="12474"/>
        <w:rPr/>
      </w:pPr>
      <w:r>
        <w:rPr/>
        <w:t xml:space="preserve">           </w:t>
      </w: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>
          <w:i/>
          <w:sz w:val="24"/>
          <w:szCs w:val="24"/>
        </w:rPr>
        <w:t xml:space="preserve"> </w:t>
      </w:r>
      <w:r>
        <w:rPr>
          <w:i/>
        </w:rPr>
        <w:t xml:space="preserve">2  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</w:rPr>
        <w:t xml:space="preserve">         </w:t>
      </w:r>
      <w:r>
        <w:rPr>
          <w:i/>
          <w:sz w:val="24"/>
        </w:rPr>
        <w:t>26.06.2024 №2905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</w:r>
    </w:p>
    <w:p>
      <w:pPr>
        <w:pStyle w:val="Heading5"/>
        <w:rPr>
          <w:i/>
          <w:i/>
          <w:iCs/>
        </w:rPr>
      </w:pPr>
      <w:r>
        <w:rPr>
          <w:i/>
          <w:iCs/>
        </w:rPr>
      </w:r>
    </w:p>
    <w:p>
      <w:pPr>
        <w:pStyle w:val="Heading5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заявників,  яким поновлюються  договори оренди землі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 </w:t>
      </w:r>
      <w:r>
        <w:rPr>
          <w:b/>
          <w:i/>
          <w:iCs/>
          <w:sz w:val="28"/>
        </w:rPr>
        <w:t>на умовах, передбачених ст. 33 Закону України «Про оренду землі»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3260"/>
        <w:gridCol w:w="2977"/>
        <w:gridCol w:w="1134"/>
        <w:gridCol w:w="2835"/>
        <w:gridCol w:w="1701"/>
        <w:gridCol w:w="992"/>
      </w:tblGrid>
      <w:tr>
        <w:trPr>
          <w:trHeight w:val="22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firstLine="114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28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ія земель, 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вид цільового призначення, вид використання</w:t>
            </w:r>
          </w:p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о мета її використання згідно з раніше укладеним договором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адастровий номе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емельної ділянки, </w:t>
              <w:br/>
              <w:t>місце розташування та район міс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земельн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ідомості про право власності н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рухоме ма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ата і 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державної реєстрації договору оренди, права оренди, додаткової угоди, термін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говору орен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рок дії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ind w:left="-43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оговору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ind w:left="-4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енди</w:t>
            </w:r>
          </w:p>
        </w:tc>
      </w:tr>
      <w:tr>
        <w:trPr>
          <w:trHeight w:val="2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254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єніна </w:t>
              <w:br/>
              <w:t xml:space="preserve">Вікторія </w:t>
              <w:br/>
              <w:t>Володими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будівництва та обслуговування будівель торгівлі (код 03.07),</w:t>
              <w:br/>
              <w:t>розміщення торговельного павільйон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1211000000:08:358:0141*, вул. Старовокзальна, 6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Центрально-Міський  район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8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майна 1767737212110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раво власності 30492333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єстрації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2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19,</w:t>
              <w:br/>
              <w:t>№32581652</w:t>
              <w:br/>
              <w:t>до17.06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29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367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илка </w:t>
              <w:br/>
              <w:t xml:space="preserve">Сергій </w:t>
              <w:br/>
              <w:t>Дороф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емлі промисловості, транспорту, електронних комунікацій, енергетики, оборони та іншого призначення,</w:t>
              <w:br/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 (код 11.02),</w:t>
              <w:br/>
              <w:t>розміщення комплексу складських приміщень, майстерні та червоного ку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8:663:0019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Єврейська, 137, </w:t>
              <w:br/>
              <w:t>Центрально-Міський район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0,42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на 16162006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власності 2737650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8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7.2019</w:t>
              <w:br/>
              <w:t>№32297538,</w:t>
              <w:br/>
              <w:t>до 13.06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52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иство</w:t>
              <w:br/>
              <w:t xml:space="preserve"> з обмеженою </w:t>
              <w:br/>
              <w:t>відповідальністю «НАРА-АВТ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sz w:val="24"/>
                <w:szCs w:val="24"/>
                <w:lang w:eastAsia="uk-UA"/>
              </w:rPr>
              <w:t xml:space="preserve">громадської забудови, </w:t>
              <w:br/>
              <w:t>для будівництва і обслуговування багатоквартирного житлового будинку (код 02.03),</w:t>
              <w:br/>
              <w:t>вбудоване приміщення офіс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1211000000:02:016:0029, вул. Віталія </w:t>
              <w:br/>
              <w:t xml:space="preserve">Матусевича, 6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Металургійний 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,5045, належна ТОВ «НАРА-АВТО» - 0,0151, що складає 3/100 частки від загальної площі земельної ділянки (приміщення 72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майна 690362212110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раво власності 10584755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єстрації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201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08.20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33038242,</w:t>
              <w:br/>
              <w:t>до 08.07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84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овариство </w:t>
              <w:br/>
              <w:t xml:space="preserve">з обмеженою </w:t>
              <w:br/>
              <w:t>відповідальністю «ХУТОРЕЦ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громадської забудови, </w:t>
              <w:br/>
            </w:r>
            <w:r>
              <w:rPr>
                <w:color w:val="000000"/>
                <w:sz w:val="24"/>
                <w:szCs w:val="24"/>
                <w:lang w:eastAsia="uk-UA"/>
              </w:rPr>
              <w:t>для будівництва та обслуго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1211000000:02:059:0007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пр-т Металургів, 7а/1,  </w:t>
              <w:br/>
              <w:t>Металургійний район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0,01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на 2732834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443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2665380,</w:t>
              <w:br/>
              <w:t>до 22.07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</w:t>
            </w:r>
          </w:p>
        </w:tc>
      </w:tr>
      <w:tr>
        <w:trPr>
          <w:trHeight w:val="28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13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«ХУТОРЕЦ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ування будівель торгівлі (код 03.07),</w:t>
              <w:br/>
              <w:t>розміщення міні-магазину з літнім майданчик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Книзі 10Н-48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10.11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8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Товариство </w:t>
              <w:br/>
              <w:t xml:space="preserve">з обмеженою </w:t>
              <w:br/>
              <w:t>відповідальністю «ХУТОРЕЦ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громадської забудови, </w:t>
              <w:br/>
            </w:r>
            <w:r>
              <w:rPr>
                <w:color w:val="000000"/>
                <w:sz w:val="24"/>
                <w:szCs w:val="24"/>
                <w:lang w:eastAsia="uk-UA"/>
              </w:rPr>
              <w:t>для будівництва та обслуговування будівель торгівлі (код 03.07),</w:t>
              <w:br/>
              <w:t>розміщення міні-магазину з літнім майданчик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1211000000:02:059:0009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пр-т Металургів, 7а/3,  </w:t>
              <w:br/>
              <w:t>Металургійний район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1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2456862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444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Книзі 10Н-49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10.11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2650085,</w:t>
              <w:br/>
              <w:t>до 22.07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</w:t>
            </w:r>
          </w:p>
        </w:tc>
      </w:tr>
      <w:tr>
        <w:trPr>
          <w:trHeight w:val="198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Товариство </w:t>
              <w:br/>
              <w:t xml:space="preserve">з обмеженою </w:t>
              <w:br/>
              <w:t>відповідальністю «ХУТОРЕЦ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громадської забудови, </w:t>
              <w:br/>
            </w:r>
            <w:r>
              <w:rPr>
                <w:color w:val="000000"/>
                <w:sz w:val="24"/>
                <w:szCs w:val="24"/>
                <w:lang w:eastAsia="uk-UA"/>
              </w:rPr>
              <w:t>для будівництва та обслуговування будівель торгівлі (код 03.07),</w:t>
              <w:br/>
              <w:t>розміщення міні-магазину з літнім майданчик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1211000000:02:059:0008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пр-т Металургів, 7а/2,  </w:t>
              <w:br/>
              <w:t>Металургійний район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1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2457526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443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Книзі 10Н-48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10.11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2660135,</w:t>
              <w:br/>
              <w:t>до 22.07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</w:t>
            </w:r>
          </w:p>
        </w:tc>
      </w:tr>
      <w:tr>
        <w:trPr>
          <w:trHeight w:val="326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вариство </w:t>
              <w:br/>
              <w:t xml:space="preserve">з обмеженою </w:t>
              <w:br/>
              <w:t xml:space="preserve">відповідальністю </w:t>
            </w:r>
            <w:r>
              <w:rPr>
                <w:sz w:val="24"/>
                <w:szCs w:val="24"/>
              </w:rPr>
              <w:t>«ГЕРАСИМОВ ГРУП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Землі промисловості, транспорту, електронних комунікацій, енергетики, оборони та іншого призначення,</w:t>
              <w:br/>
              <w:t xml:space="preserve"> для розміщення та експлуатації основних, підсобних і допоміжних будівель та споруд підприємств машинобу-</w:t>
              <w:br/>
              <w:t>дівної та іншої промисловості (код 11.02),</w:t>
              <w:br/>
              <w:t xml:space="preserve">розміщення виробничої баз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1211000000:02:206:0002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вул. Домобудівна, 16а,  </w:t>
              <w:br/>
              <w:t>Металургійний район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єстраційний номер об’єкта нерухомого майна 1536423212110, номер запису пр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аво власності 25829537, </w:t>
              <w:br/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8.2019</w:t>
              <w:br/>
              <w:t>№32713877,</w:t>
              <w:br/>
              <w:t>до 26.06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* Земельна ділянка та прилегла до неї територія підлягають коригуванню шляхом відновлення їх меж відповідно до  статей 79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, 107 Земельного кодексу України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 xml:space="preserve">  Керуюча справами виконкому   </w:t>
        <w:tab/>
        <w:tab/>
        <w:tab/>
        <w:tab/>
        <w:t>Олена ШОВГЕЛЯ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536" w:gutter="0" w:header="428" w:top="85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8505" w:leader="none"/>
      </w:tabs>
      <w:jc w:val="center"/>
      <w:rPr/>
    </w:pPr>
    <w:r>
      <w:rPr>
        <w:i/>
        <w:sz w:val="24"/>
      </w:rPr>
      <w:t xml:space="preserve">                                                                                                                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i/>
        <w:sz w:val="24"/>
      </w:rPr>
      <w:t xml:space="preserve">                            </w:t>
    </w:r>
    <w:r>
      <w:rPr>
        <w:i/>
        <w:sz w:val="24"/>
      </w:rPr>
      <w:tab/>
      <w:tab/>
      <w:tab/>
      <w:t xml:space="preserve">                                   Продовження додатка 2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lang w:val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  <w:color w:val="FFFFFF"/>
      <w:sz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17:00Z</dcterms:created>
  <dc:creator>User 5</dc:creator>
  <dc:description/>
  <cp:keywords/>
  <dc:language>en-US</dc:language>
  <cp:lastModifiedBy>zagalny301_2</cp:lastModifiedBy>
  <cp:lastPrinted>2024-06-18T09:43:00Z</cp:lastPrinted>
  <dcterms:modified xsi:type="dcterms:W3CDTF">2024-07-01T08:13:00Z</dcterms:modified>
  <cp:revision>188</cp:revision>
  <dc:subject/>
  <dc:title>Додаток</dc:title>
</cp:coreProperties>
</file>